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hnično poročilo:</w:t>
      </w:r>
    </w:p>
    <w:p>
      <w:pPr>
        <w:pStyle w:val="Normal"/>
        <w:rPr>
          <w:b/>
          <w:b/>
        </w:rPr>
      </w:pPr>
      <w:r>
        <w:rPr>
          <w:b/>
        </w:rPr>
      </w:r>
    </w:p>
    <w:p>
      <w:pPr>
        <w:pStyle w:val="Normal"/>
        <w:rPr>
          <w:b/>
          <w:b/>
        </w:rPr>
      </w:pPr>
      <w:r>
        <w:rPr>
          <w:b/>
        </w:rPr>
      </w:r>
    </w:p>
    <w:p>
      <w:pPr>
        <w:pStyle w:val="Normal"/>
        <w:rPr/>
      </w:pPr>
      <w:r>
        <w:rPr>
          <w:b/>
        </w:rPr>
        <w:t xml:space="preserve">Uvod, projektna naloga : </w:t>
      </w:r>
    </w:p>
    <w:p>
      <w:pPr>
        <w:pStyle w:val="Normal"/>
        <w:rPr>
          <w:b/>
          <w:b/>
        </w:rPr>
      </w:pPr>
      <w:r>
        <w:rPr>
          <w:b/>
        </w:rPr>
      </w:r>
    </w:p>
    <w:p>
      <w:pPr>
        <w:pStyle w:val="Normal"/>
        <w:jc w:val="both"/>
        <w:rPr/>
      </w:pPr>
      <w:r>
        <w:rPr/>
        <w:t>Investitor Občina Laško namerava na cesti Rimske Toplice - Strensko  izvesti rekonstrukcijo križišča pri stanovanjski hiši Strensko št.5. Namen rekonstrukcije križišča je, da bo  sproščen del fizično zaprte asfaltne ceste, ki v naravi  predstavlja  privatno parcelo  številke 71/2 ; katasterska občina Plazovje.</w:t>
      </w:r>
    </w:p>
    <w:p>
      <w:pPr>
        <w:pStyle w:val="Normal"/>
        <w:jc w:val="both"/>
        <w:rPr/>
      </w:pPr>
      <w:r>
        <w:rPr/>
      </w:r>
    </w:p>
    <w:p>
      <w:pPr>
        <w:pStyle w:val="Normal"/>
        <w:jc w:val="both"/>
        <w:rPr>
          <w:b/>
          <w:b/>
        </w:rPr>
      </w:pPr>
      <w:r>
        <w:rPr>
          <w:b/>
        </w:rPr>
        <w:t>Seznam parcel potrebnih za izgradnjo križišča,  in dela ceste , vse k.o. Plazovje:</w:t>
      </w:r>
    </w:p>
    <w:p>
      <w:pPr>
        <w:pStyle w:val="Normal"/>
        <w:jc w:val="both"/>
        <w:rPr>
          <w:b/>
          <w:b/>
        </w:rPr>
      </w:pPr>
      <w:r>
        <w:rPr>
          <w:b/>
        </w:rPr>
      </w:r>
    </w:p>
    <w:p>
      <w:pPr>
        <w:pStyle w:val="Normal"/>
        <w:jc w:val="both"/>
        <w:rPr>
          <w:b/>
          <w:b/>
        </w:rPr>
      </w:pPr>
      <w:r>
        <w:rPr>
          <w:b/>
        </w:rPr>
        <w:t>71/1,   71/2,   71/3,   981/1,   982/1,   88,  73/1,   68,  69, 233/5,   233/6.</w:t>
      </w:r>
    </w:p>
    <w:p>
      <w:pPr>
        <w:pStyle w:val="Normal"/>
        <w:jc w:val="both"/>
        <w:rPr>
          <w:b/>
          <w:b/>
        </w:rPr>
      </w:pPr>
      <w:r>
        <w:rPr>
          <w:b/>
        </w:rPr>
      </w:r>
    </w:p>
    <w:p>
      <w:pPr>
        <w:pStyle w:val="Normal"/>
        <w:jc w:val="both"/>
        <w:rPr>
          <w:b/>
          <w:b/>
        </w:rPr>
      </w:pPr>
      <w:r>
        <w:rPr>
          <w:b/>
        </w:rPr>
      </w:r>
    </w:p>
    <w:p>
      <w:pPr>
        <w:pStyle w:val="Normal"/>
        <w:jc w:val="both"/>
        <w:rPr>
          <w:b/>
          <w:b/>
        </w:rPr>
      </w:pPr>
      <w:r>
        <w:rPr>
          <w:b/>
        </w:rPr>
        <w:t>Obstoječe stanje:</w:t>
      </w:r>
    </w:p>
    <w:p>
      <w:pPr>
        <w:pStyle w:val="Normal"/>
        <w:jc w:val="both"/>
        <w:rPr>
          <w:b/>
          <w:b/>
        </w:rPr>
      </w:pPr>
      <w:r>
        <w:rPr>
          <w:b/>
        </w:rPr>
      </w:r>
    </w:p>
    <w:p>
      <w:pPr>
        <w:pStyle w:val="Normal"/>
        <w:jc w:val="both"/>
        <w:rPr>
          <w:b/>
          <w:b/>
        </w:rPr>
      </w:pPr>
      <w:r>
        <w:rPr>
          <w:b/>
        </w:rPr>
      </w:r>
    </w:p>
    <w:p>
      <w:pPr>
        <w:pStyle w:val="Normal"/>
        <w:jc w:val="both"/>
        <w:rPr/>
      </w:pPr>
      <w:r>
        <w:rPr/>
        <w:t>Obstoječe stanje predstavlja asfaltno in makadamsko cesto z neurejenim križiščem,   in odvodnjavanjem ceste na nižje ležeči teren. Zaradi neurejenih zemljiško-knjižnih zadev  z lastnikom zemljišča je  obstoječa asfaltna cesta južno od obstoječega stanovanjskega objekta  Strensko št. 5 tudi fizično zaprta za ves promet. Preko križišča  v smeri vzhod - zahod je vgrajen meteorni kanal iz BC fi 40 cm; kvaliteta  cevi meteornega kanala je vprašljiva. Tik  med cesto in brežino  je postavljen nadzemni hidrant; pri zavijanju desno lahko predstavlja fizično oviro in s tem možnost poškodbe hidranta, predvsem pa v času zimskega pluženja snega s ceste. Na parceli št. 71/3 je postavljen manjši lesen objekt, lastnika g. Pajtaka. Obstoječi komunalni vodi, ki tangirajo križišče so privzeti iz projektnih pogojev, oz. lastnikov posameznega voda.</w:t>
      </w:r>
    </w:p>
    <w:p>
      <w:pPr>
        <w:pStyle w:val="Normal"/>
        <w:jc w:val="both"/>
        <w:rPr/>
      </w:pPr>
      <w:r>
        <w:rPr/>
      </w:r>
    </w:p>
    <w:p>
      <w:pPr>
        <w:pStyle w:val="Normal"/>
        <w:jc w:val="both"/>
        <w:rPr>
          <w:b/>
          <w:b/>
        </w:rPr>
      </w:pPr>
      <w:r>
        <w:rPr>
          <w:b/>
        </w:rPr>
        <w:t>Predvideno stanje:</w:t>
      </w:r>
    </w:p>
    <w:p>
      <w:pPr>
        <w:pStyle w:val="Normal"/>
        <w:jc w:val="both"/>
        <w:rPr>
          <w:b/>
          <w:b/>
        </w:rPr>
      </w:pPr>
      <w:r>
        <w:rPr>
          <w:b/>
        </w:rPr>
      </w:r>
    </w:p>
    <w:p>
      <w:pPr>
        <w:pStyle w:val="Normal"/>
        <w:jc w:val="both"/>
        <w:rPr/>
      </w:pPr>
      <w:r>
        <w:rPr/>
        <w:t>Pred rekonstrukcijo križišča bo  potrebeno skleniti pisni dogovor oz. soglasja  med investitorjem, to je Občino Laško, in lastniki  zemljišč, ki  tangirajo načrtovano razširitev. Pred pričetkom del bo potrebno s strani geometra in v prisotnosti lastnikov zemljišč obstoječe mejnike fizično zavarovati pred morebitnim izruvanjem.</w:t>
      </w:r>
    </w:p>
    <w:p>
      <w:pPr>
        <w:pStyle w:val="Normal"/>
        <w:jc w:val="both"/>
        <w:rPr/>
      </w:pPr>
      <w:r>
        <w:rPr/>
        <w:t xml:space="preserve">      </w:t>
      </w:r>
      <w:r>
        <w:rPr/>
        <w:t>Križišče bi razširili v okviru danih možnosti,glede na razpoložljiv teren. Predhodno bo potrebno odstraniti obstoječo leseno barako, zakoličiti obstoječe komunalne vode, odstraniti drevje , grmovje, in porušiti obstoječe betonske škarpe... Odstranitev lesenega objekta, posek drevja na parceli št. 713, bo opravil lastnik parcele. Zaradi dotrajanosti obstoječega ustroja ceste, predlagam zamenjavo celotnega zgornjega ustroja v naslednji sestavi: tampon deb. 40 cm, bitugramoz 5 cm, asfaltbeton deb. 3 cm. Del križišča bo zaključen z dvignjenimi bet. robniki 15/25 cm, kot je prikazano v situaciji. Na parceli št. 88, ni predviden bet. robnik zaradi lastništva; rob bankine šir. 20 cm, je- bo rob obstoječe brežine.  Na južni strani objekta Strensko št. 5 je predviden "pločnik" v odmiku 1.50 m od objekta. Pločnik bo obrobničen z dvignjenim bet. robnikom 15/25 cm in asfaltiran. Služil bo  služil kot varovalni pas za zaščito objekta, oziroma napušča hiše.</w:t>
      </w:r>
    </w:p>
    <w:p>
      <w:pPr>
        <w:pStyle w:val="Normal"/>
        <w:jc w:val="both"/>
        <w:rPr/>
      </w:pPr>
      <w:r>
        <w:rPr/>
        <w:t xml:space="preserve">     </w:t>
      </w:r>
      <w:r>
        <w:rPr/>
        <w:t xml:space="preserve">Na parceli št. 68 in 69; k.o. Plazovje je  predvidena izgradnja "namenskega" platoja. Po odrivu humusa, izkopu in izravnavi terena bo izdelan in  uvaljan tamponski plato v debelini  40 cm. Uvoz na  omenjeno parcelo - kmetijske površine bo omogočen preko pogreznjenega robnika 15/25 cm. </w:t>
      </w:r>
    </w:p>
    <w:p>
      <w:pPr>
        <w:pStyle w:val="Normal"/>
        <w:jc w:val="both"/>
        <w:rPr/>
      </w:pPr>
      <w:r>
        <w:rPr/>
      </w:r>
    </w:p>
    <w:p>
      <w:pPr>
        <w:pStyle w:val="Normal"/>
        <w:jc w:val="both"/>
        <w:rPr/>
      </w:pPr>
      <w:r>
        <w:rPr/>
      </w:r>
    </w:p>
    <w:p>
      <w:pPr>
        <w:pStyle w:val="Normal"/>
        <w:jc w:val="both"/>
        <w:rPr/>
      </w:pPr>
      <w:r>
        <w:rPr/>
      </w:r>
    </w:p>
    <w:p>
      <w:pPr>
        <w:pStyle w:val="Normal"/>
        <w:jc w:val="both"/>
        <w:rPr/>
      </w:pPr>
      <w:r>
        <w:rPr>
          <w:b/>
        </w:rPr>
        <w:t>Odvodnjavanje:</w:t>
      </w:r>
    </w:p>
    <w:p>
      <w:pPr>
        <w:pStyle w:val="Normal"/>
        <w:jc w:val="both"/>
        <w:rPr>
          <w:b/>
          <w:b/>
        </w:rPr>
      </w:pPr>
      <w:r>
        <w:rPr>
          <w:b/>
        </w:rPr>
      </w:r>
    </w:p>
    <w:p>
      <w:pPr>
        <w:pStyle w:val="Normal"/>
        <w:jc w:val="both"/>
        <w:rPr/>
      </w:pPr>
      <w:r>
        <w:rPr/>
        <w:t>Odvodnjavanje križišča in ceste bo izvedeno predvsem z vzdolžnim naklonom, ki  presega tudi  20%.  Predvidena je zamenjava zbirnega meteornega kanala iz obbetoniranih BC cevi fi 40cm, izdelava vtočnih jaškov iz BC fi 100 cm, z LŽ povoznimi pokrovi 60/60 cm, vgraditev  požiralnikov iz BC fi 40 cm, z LŽ dež. rešetko. Na uvozu k objektu Strensko št. 5  je predviden obbetoniran linijski požiralnik sv. šir.15 cm, s stranskim iztokom fi 150 mm v odprt met. jarek. Drenaža bo izvedena  s cevmi fi 100 in 160mm na betonu.; zasip filter fi 16- 32 mm. Na mestu predv. pločnika ( odmik 1.50 m od južne fasade objekta) bo  potrebno za potrebe odvodnjavanja dvorišča vgraditi PVC cev fi 125 mm, za odvod vode iz dvorišča Pajtak, preko vtočnega robnika na cesto. Ob obstoječi "zgornji" cesti, smo za meteorne vode iz ceste predvideli asfaltno muldo šir. 40 cm, z iztokom v nov rev. jašek, kot je prikazano v situaciji . Iztok meteornega kanala BC fi 40 cm bo kot sedaj, v obstoječ odprt jarek ob cesti.</w:t>
      </w:r>
    </w:p>
    <w:p>
      <w:pPr>
        <w:pStyle w:val="Normal"/>
        <w:jc w:val="both"/>
        <w:rPr>
          <w:b/>
          <w:b/>
        </w:rPr>
      </w:pPr>
      <w:r>
        <w:rPr>
          <w:b/>
        </w:rPr>
      </w:r>
    </w:p>
    <w:p>
      <w:pPr>
        <w:pStyle w:val="Normal"/>
        <w:jc w:val="both"/>
        <w:rPr/>
      </w:pPr>
      <w:r>
        <w:rPr/>
        <w:t xml:space="preserve">  </w:t>
      </w:r>
      <w:r>
        <w:rPr/>
        <w:t xml:space="preserve">Novozgrajeno meteorno kanalizacijo,  bo potrebno geodetsko posneti, izrisati in v digitalni obliki dostaviti upravljalcu, to je Občina Laško, kar je tudi upoštevano v popisih del. </w:t>
      </w:r>
    </w:p>
    <w:p>
      <w:pPr>
        <w:pStyle w:val="Normal"/>
        <w:jc w:val="both"/>
        <w:rPr/>
      </w:pPr>
      <w:r>
        <w:rPr/>
        <w:t xml:space="preserve"> </w:t>
      </w:r>
      <w:r>
        <w:rPr/>
        <w:t>Rekonstrukcija križišča bo zahtevala posebni prometni režim, vsled dostopov do stanovanjskih objektov, ki bodo vsekakor ovirani. V popisih je upoštevana prometna signalizacija, ki jo bo postavil in  po izgradnji odstranil upravljalec ceste, bo pa potreben  med izvajalcem in domačini kompromis, glede dostopov in dovozov do stanovanjskih objektov.</w:t>
      </w:r>
    </w:p>
    <w:p>
      <w:pPr>
        <w:pStyle w:val="Normal"/>
        <w:jc w:val="both"/>
        <w:rPr/>
      </w:pPr>
      <w:r>
        <w:rPr/>
      </w:r>
    </w:p>
    <w:p>
      <w:pPr>
        <w:pStyle w:val="Normal"/>
        <w:jc w:val="both"/>
        <w:rPr/>
      </w:pPr>
      <w:r>
        <w:rPr/>
      </w:r>
    </w:p>
    <w:p>
      <w:pPr>
        <w:pStyle w:val="Normal"/>
        <w:jc w:val="both"/>
        <w:rPr/>
      </w:pPr>
      <w:r>
        <w:rPr/>
      </w:r>
    </w:p>
    <w:p>
      <w:pPr>
        <w:pStyle w:val="Normal"/>
        <w:jc w:val="both"/>
        <w:rPr/>
      </w:pPr>
      <w:r>
        <w:rPr>
          <w:b/>
        </w:rPr>
        <w:t>Komunalni vodi:</w:t>
      </w:r>
    </w:p>
    <w:p>
      <w:pPr>
        <w:pStyle w:val="Normal"/>
        <w:jc w:val="both"/>
        <w:rPr>
          <w:b/>
          <w:b/>
        </w:rPr>
      </w:pPr>
      <w:r>
        <w:rPr>
          <w:b/>
        </w:rPr>
      </w:r>
    </w:p>
    <w:p>
      <w:pPr>
        <w:pStyle w:val="Normal"/>
        <w:jc w:val="both"/>
        <w:rPr>
          <w:b/>
          <w:b/>
        </w:rPr>
      </w:pPr>
      <w:r>
        <w:rPr>
          <w:b/>
        </w:rPr>
        <w:t>Vodovod:</w:t>
      </w:r>
    </w:p>
    <w:p>
      <w:pPr>
        <w:pStyle w:val="Normal"/>
        <w:jc w:val="both"/>
        <w:rPr/>
      </w:pPr>
      <w:r>
        <w:rPr/>
      </w:r>
    </w:p>
    <w:p>
      <w:pPr>
        <w:pStyle w:val="Normal"/>
        <w:jc w:val="both"/>
        <w:rPr/>
      </w:pPr>
      <w:r>
        <w:rPr/>
        <w:t>V cesti in v območju ureditve križišča poteka vodovod PE 100mm. V križišču je ob brežini ceste postavljen nadzemni hidrant; zaradi bližine ceste predlagam prestavitev hidranta na novo lokacijo na zelenico, kot je prikazano v situaciji komunalnih vodov. Prestavitev hidranta bo izvedel upravljalec vodovoda, to je Pivovarna  Laško; pred pričetkom del obnove križišča je potrebno upravljalca vodovoda vsaj štirinajst dni prej pisno obvestiti o nameravanih delih; kontakt g. Franc Nemec. Kvaliteta vgrajenih fazonskih kosov bo ugotovljena ob izkopu; v slučaju dotrajanih  kosov bo  potrebno vgraditi no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K" vodi :</w:t>
      </w:r>
    </w:p>
    <w:p>
      <w:pPr>
        <w:pStyle w:val="Normal"/>
        <w:jc w:val="both"/>
        <w:rPr>
          <w:b/>
          <w:b/>
        </w:rPr>
      </w:pPr>
      <w:r>
        <w:rPr>
          <w:b/>
        </w:rPr>
      </w:r>
    </w:p>
    <w:p>
      <w:pPr>
        <w:pStyle w:val="Normal"/>
        <w:jc w:val="both"/>
        <w:rPr/>
      </w:pPr>
      <w:r>
        <w:rPr/>
        <w:t>Na širšem območju križišča potekajo glavni TK vodi, katera trasa ne sovpada z rekonstrukcijo križišča ( kabel poteka  cca 70 m severno vzhodno od obravnavanega križišča.)  Trase obstoječih naročniških TK vodov pa niso vrisane, zato bo potrebno le- te zakoličiti na licu mesta s strani Telekoma. Izvajalec mora vsaj 30 dni pred pričetkom  obvestiti Telekom, oziroma njegovo kontaktno osebo g. Robert Žolnir 03 428 3203 za zakoličbo.V kolikor  bi naročniški TK vodi, ki niso mehansko zaščiteni  ovirali gradnjo bo potrebna mehanska zaščita kablov, npr. z  natikanjem prerezanih in obbetoniranih Stigmaflex cevi 125 mm.  Vsa dela v bližini TK kablov bo potrebno izvajati ročno. Zakoličba obstoječih kom. vodov, tudi TK kabla je zajeta v popisih del, vključno z nadzorom.</w:t>
      </w:r>
    </w:p>
    <w:p>
      <w:pPr>
        <w:pStyle w:val="Normal"/>
        <w:jc w:val="both"/>
        <w:rPr/>
      </w:pPr>
      <w:r>
        <w:rPr/>
      </w:r>
    </w:p>
    <w:p>
      <w:pPr>
        <w:pStyle w:val="Normal"/>
        <w:jc w:val="both"/>
        <w:rPr/>
      </w:pPr>
      <w:r>
        <w:rPr/>
      </w:r>
    </w:p>
    <w:p>
      <w:pPr>
        <w:pStyle w:val="Normal"/>
        <w:jc w:val="both"/>
        <w:rPr/>
      </w:pPr>
      <w:r>
        <w:rPr>
          <w:b/>
        </w:rPr>
        <w:t>Elektro vodi  :</w:t>
      </w:r>
    </w:p>
    <w:p>
      <w:pPr>
        <w:pStyle w:val="Normal"/>
        <w:jc w:val="both"/>
        <w:rPr>
          <w:b/>
          <w:b/>
        </w:rPr>
      </w:pPr>
      <w:r>
        <w:rPr>
          <w:b/>
        </w:rPr>
      </w:r>
    </w:p>
    <w:p>
      <w:pPr>
        <w:pStyle w:val="Normal"/>
        <w:jc w:val="both"/>
        <w:rPr/>
      </w:pPr>
      <w:r>
        <w:rPr/>
        <w:t>Na območju obnove križišča poteka NN zemeljski električni kabel - hišni priključek za objekt Strensko 5.  Kabel bo potrebno pred izgradnjo zakoličiti na licu mesta s strani Elektra Celje. Vsa dela v varovalnem pasu elektro kabla je potrebno izvajati ročno in pod nadzorom Elektra. V kolikor obstoječ elektro kabel ni mehansko zaščiten,  bo potrebna mehanska zaščita, npr. z natikanjem prerezanih in obbetoniranih Stigmafleks cevi fi 125mm.  Zakoličba obstoječih kom. vodov, tudi elektro kabla je zajeta v popisih del, vključno z nadzorom pooblaščene osebe.</w:t>
      </w:r>
    </w:p>
    <w:p>
      <w:pPr>
        <w:pStyle w:val="Normal"/>
        <w:jc w:val="both"/>
        <w:rPr/>
      </w:pPr>
      <w:r>
        <w:rPr/>
      </w:r>
    </w:p>
    <w:p>
      <w:pPr>
        <w:pStyle w:val="Normal"/>
        <w:jc w:val="both"/>
        <w:rPr>
          <w:b/>
          <w:b/>
          <w:u w:val="single"/>
        </w:rPr>
      </w:pPr>
      <w:r>
        <w:rPr>
          <w:b/>
          <w:u w:val="single"/>
        </w:rPr>
        <w:t xml:space="preserve">Cesta "A" od  garažnega objekta "Čepin do križišča Pajtak"; poseg bo izveden samo v širini obstoječega makadama !  </w:t>
      </w:r>
    </w:p>
    <w:p>
      <w:pPr>
        <w:pStyle w:val="Normal"/>
        <w:jc w:val="both"/>
        <w:rPr>
          <w:b/>
          <w:b/>
          <w:u w:val="single"/>
        </w:rPr>
      </w:pPr>
      <w:r>
        <w:rPr>
          <w:b/>
          <w:u w:val="single"/>
        </w:rPr>
      </w:r>
    </w:p>
    <w:p>
      <w:pPr>
        <w:pStyle w:val="Normal"/>
        <w:jc w:val="both"/>
        <w:rPr/>
      </w:pPr>
      <w:r>
        <w:rPr/>
        <w:t>Gre za makadamski odsek dolžine 51,50m. Na zaledni strani ceste je bila že pred leti  izdelana drenaža, z vgrajeno drenažno kanalizacijsko cevjo DN 250, d= 216 m; iztok drenaže je izveden v  obstoječ požiralnik BC fi 50 cm, zaenkrat brez vgrajene LŽ dežne rešetke, od tod pa preko PVC cevnega propusta fi 200mm  v obstoječ PVC revizijski jašek in met. kanalizacijo, ki je v lasti g. Čepina.</w:t>
      </w:r>
    </w:p>
    <w:p>
      <w:pPr>
        <w:pStyle w:val="Normal"/>
        <w:jc w:val="both"/>
        <w:rPr/>
      </w:pPr>
      <w:r>
        <w:rPr/>
        <w:t xml:space="preserve">   </w:t>
      </w:r>
      <w:r>
        <w:rPr/>
        <w:t xml:space="preserve">Na tem odseku je predvidena zamenjava zgornjega ustroja; predviden je izkop lokalnega materiala v deb. 50 cm, do drenažnega filtra, ki  ostane. Predlagam pa odstranitev zgornje plasti  obstoj. drenažnega filtra v deb. 15 cm, vsled prevelikih frakcij  ( rečni prod- kamni do fi 15 cm in zamenjavo le tega s tamponom. )  </w:t>
      </w:r>
    </w:p>
    <w:p>
      <w:pPr>
        <w:pStyle w:val="Normal"/>
        <w:jc w:val="both"/>
        <w:rPr/>
      </w:pPr>
      <w:r>
        <w:rPr/>
      </w:r>
    </w:p>
    <w:p>
      <w:pPr>
        <w:pStyle w:val="Normal"/>
        <w:jc w:val="both"/>
        <w:rPr/>
      </w:pPr>
      <w:r>
        <w:rPr/>
        <w:t>Nov zgornji ustroj: tampon deb. 40 cm, bitugramoz deb. 5 cm, asfaltbeton deb. 3 cm, obojestranska bankina šir. 20 cm. Bankina naj bo izdelana iz mešanice tampona in zemlje,  zatravljena in uvaljanja. Niveleta ceste bo prilagojena obstoječi višini tamponske ureditve.</w:t>
      </w:r>
    </w:p>
    <w:p>
      <w:pPr>
        <w:pStyle w:val="Normal"/>
        <w:jc w:val="both"/>
        <w:rPr/>
      </w:pPr>
      <w:r>
        <w:rPr/>
      </w:r>
    </w:p>
    <w:p>
      <w:pPr>
        <w:pStyle w:val="Normal"/>
        <w:jc w:val="both"/>
        <w:rPr>
          <w:b/>
          <w:b/>
        </w:rPr>
      </w:pPr>
      <w:r>
        <w:rPr>
          <w:b/>
        </w:rPr>
        <w:t>Odvodnjavanje :</w:t>
      </w:r>
    </w:p>
    <w:p>
      <w:pPr>
        <w:pStyle w:val="Normal"/>
        <w:jc w:val="both"/>
        <w:rPr>
          <w:b/>
          <w:b/>
        </w:rPr>
      </w:pPr>
      <w:r>
        <w:rPr>
          <w:b/>
        </w:rPr>
      </w:r>
    </w:p>
    <w:p>
      <w:pPr>
        <w:pStyle w:val="Normal"/>
        <w:jc w:val="both"/>
        <w:rPr/>
      </w:pPr>
      <w:r>
        <w:rPr/>
        <w:t>Cesta bo z vzdolžim in prečnim sklonom 2,5% odvodnjavana na zaledno stran, to je proti brežini, v katero ne bo posegov, vsled spornega lastništva g. Robiča.  Na obstoječo drenažno kanaliz. cevi bo vgrajen en nov pož. iz BC fi 40 cm, z LŽ dežno rešetko 40/40 cm ( na začetu asfalta pri garaži)  Na obsoječ požiralnik iz BC fi 50 cm pa je predvidena vgradnja dežne rešetke 40/40 cm. Na preostalem delu ceste do križišča Pajtak pa bo  na zaledni strani izvedena rigola z dren. cevjo fi 100mm. Potek obstoječe in predv.drenaže je prikazan v graf. prilogi; odvodnjavanje ceste.</w:t>
      </w:r>
    </w:p>
    <w:p>
      <w:pPr>
        <w:pStyle w:val="Normal"/>
        <w:jc w:val="both"/>
        <w:rPr/>
      </w:pPr>
      <w:r>
        <w:rPr/>
      </w:r>
    </w:p>
    <w:p>
      <w:pPr>
        <w:pStyle w:val="Normal"/>
        <w:jc w:val="both"/>
        <w:rPr/>
      </w:pPr>
      <w:r>
        <w:rPr>
          <w:b/>
        </w:rPr>
        <w:t>Opomba:</w:t>
      </w:r>
      <w:r>
        <w:rPr/>
        <w:t xml:space="preserve">  Obstoječ požiralnik iz BC fi 50 cm je vgrajen na mestu " izvira" meteorne vode iz zaledja.  V kolikor vgrajena  BC fi 50 cm ni perforirana in obsuta s filterskim materialom, je to  potrebno izvesti.!</w:t>
      </w:r>
    </w:p>
    <w:p>
      <w:pPr>
        <w:pStyle w:val="Normal"/>
        <w:jc w:val="both"/>
        <w:rPr/>
      </w:pPr>
      <w:r>
        <w:rPr/>
      </w:r>
    </w:p>
    <w:p>
      <w:pPr>
        <w:pStyle w:val="Normal"/>
        <w:jc w:val="both"/>
        <w:rPr/>
      </w:pPr>
      <w:r>
        <w:rPr>
          <w:b/>
        </w:rPr>
        <w:t>Komunalni vodi  :</w:t>
      </w:r>
    </w:p>
    <w:p>
      <w:pPr>
        <w:pStyle w:val="Normal"/>
        <w:jc w:val="both"/>
        <w:rPr>
          <w:b/>
          <w:b/>
        </w:rPr>
      </w:pPr>
      <w:r>
        <w:rPr>
          <w:b/>
        </w:rPr>
      </w:r>
    </w:p>
    <w:p>
      <w:pPr>
        <w:pStyle w:val="Normal"/>
        <w:jc w:val="both"/>
        <w:rPr/>
      </w:pPr>
      <w:r>
        <w:rPr/>
        <w:t>Na obravnavani trasi ceste je vgrajen tlačni fekalni kanal PE fi 140 mm, ter obstoječ vodovod. Od gospodarskega objekta Robič, do križišča Pajtak, pa je predidena še vgradnja cevi 2x  PEHD  50 - dvojček za KRS na zalogo, vključno z revizijskimi jaški BC fi  80 cm, z LŽ povoznimi pokrovi 60/60 cm.</w:t>
      </w:r>
    </w:p>
    <w:p>
      <w:pPr>
        <w:pStyle w:val="Normal"/>
        <w:jc w:val="both"/>
        <w:rPr/>
      </w:pPr>
      <w:r>
        <w:rPr/>
      </w:r>
    </w:p>
    <w:p>
      <w:pPr>
        <w:pStyle w:val="Normal"/>
        <w:jc w:val="both"/>
        <w:rPr/>
      </w:pPr>
      <w:r>
        <w:rPr/>
        <w:t xml:space="preserve">Opomba: Po končanih gradbenih delih priporočam kompromis med lastniki zemljišč in  investitorjem, to je  Občina Laško, da sprovedejo končno odmero ceste in vpis  ceste v zemljiško knjigo! </w:t>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t xml:space="preserve">                                                         </w:t>
      </w:r>
      <w:r>
        <w:rPr/>
        <w:t>Sestavil: Marjan Škofca, gr. tehnik</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39:00Z</dcterms:created>
  <dc:creator>MARJAN</dc:creator>
  <dc:description/>
  <cp:keywords/>
  <dc:language>en-US</dc:language>
  <cp:lastModifiedBy>MARJAN</cp:lastModifiedBy>
  <cp:lastPrinted>2015-09-07T13:08:00Z</cp:lastPrinted>
  <dcterms:modified xsi:type="dcterms:W3CDTF">2015-09-10T11:39:00Z</dcterms:modified>
  <cp:revision>2</cp:revision>
  <dc:subject/>
  <dc:title>Tehnično poročilo:</dc:title>
</cp:coreProperties>
</file>