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I  Z  J  A  V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javljamo, da smo si ogledali obstoječe stanje, kjer bi se naj izgradila kanalizacija Marija Gradec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zjavljamo, da smo seznanjeni z obstoječim stanjem, z razpoložljivo dokumentacijo, z gradbiščnimi pogoji ter z vsemi podatki za pripravo ponudbe in da bomo za ponudbeno ceno, po pogodbi »Ključ v roke«, korektno ter v skladu z veljavno zakonodajo in pravili stroke, izvedli  vsa dela do uspešne predaje objekta naročni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561"/>
        <w:gridCol w:w="1094"/>
        <w:gridCol w:w="1463"/>
        <w:gridCol w:w="3596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aj:</w:t>
            </w:r>
          </w:p>
        </w:tc>
        <w:tc>
          <w:tcPr>
            <w:tcW w:w="15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NUDNIK:</w:t>
            </w:r>
          </w:p>
        </w:tc>
        <w:tc>
          <w:tcPr>
            <w:tcW w:w="35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:</w:t>
            </w:r>
          </w:p>
        </w:tc>
        <w:tc>
          <w:tcPr>
            <w:tcW w:w="1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96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  ponudnik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8:00Z</dcterms:created>
  <dc:creator>Polajzar</dc:creator>
  <dc:description/>
  <dc:language>en-US</dc:language>
  <cp:lastModifiedBy>Polajzar Bostjan</cp:lastModifiedBy>
  <dcterms:modified xsi:type="dcterms:W3CDTF">2015-03-09T07:38:00Z</dcterms:modified>
  <cp:revision>2</cp:revision>
  <dc:subject/>
  <dc:title>I  Z  J  A  V  A</dc:title>
</cp:coreProperties>
</file>