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JEKTNA NALOG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ziv objekta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bCs/>
        </w:rPr>
        <w:t>Naziv: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PREPLASTITEV CESTE TROBNI DOL - odsek ceste JP 700691</w:t>
      </w:r>
    </w:p>
    <w:p>
      <w:pPr>
        <w:pStyle w:val="Normal"/>
        <w:widowControl w:val="false"/>
        <w:autoSpaceDE w:val="false"/>
        <w:ind w:left="720" w:right="56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720" w:right="566" w:hanging="0"/>
        <w:rPr>
          <w:rFonts w:ascii="Arial" w:hAnsi="Arial" w:cs="Arial"/>
          <w:b/>
          <w:b/>
        </w:rPr>
      </w:pPr>
      <w:r>
        <w:rPr>
          <w:bCs/>
        </w:rPr>
        <w:t xml:space="preserve">Vrsta načrta: </w:t>
      </w:r>
      <w:r>
        <w:rPr>
          <w:b/>
        </w:rPr>
        <w:t>izvedbeni načrt za izvedbo</w:t>
      </w:r>
    </w:p>
    <w:p>
      <w:pPr>
        <w:pStyle w:val="Normal"/>
        <w:widowControl w:val="false"/>
        <w:autoSpaceDE w:val="false"/>
        <w:ind w:left="720" w:right="566" w:hanging="0"/>
        <w:rPr>
          <w:rFonts w:ascii="Arial" w:hAnsi="Arial" w:cs="Arial"/>
          <w:b/>
          <w:b/>
          <w:w w:val="98"/>
        </w:rPr>
      </w:pPr>
      <w:r>
        <w:rPr>
          <w:rFonts w:cs="Arial" w:ascii="Arial" w:hAnsi="Arial"/>
          <w:b/>
          <w:w w:val="98"/>
        </w:rPr>
      </w:r>
    </w:p>
    <w:p>
      <w:pPr>
        <w:pStyle w:val="Normal"/>
        <w:widowControl w:val="false"/>
        <w:autoSpaceDE w:val="false"/>
        <w:ind w:left="720" w:right="566" w:hanging="0"/>
        <w:rPr>
          <w:rFonts w:ascii="Arial" w:hAnsi="Arial" w:cs="Arial"/>
          <w:b/>
          <w:b/>
          <w:w w:val="98"/>
        </w:rPr>
      </w:pPr>
      <w:r>
        <w:rPr/>
        <w:t xml:space="preserve">Vrsta posega: </w:t>
      </w:r>
      <w:r>
        <w:rPr>
          <w:b/>
        </w:rPr>
        <w:t xml:space="preserve"> OBNOVA CESTE</w:t>
      </w:r>
    </w:p>
    <w:p>
      <w:pPr>
        <w:pStyle w:val="Normal"/>
        <w:autoSpaceDE w:val="false"/>
        <w:ind w:left="708" w:firstLine="42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obstoječega stanja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bCs/>
        </w:rPr>
        <w:t>Obnova ceste je predvidena na območju trase obstoječe makadamske ceste. Obnova obravnavanega odseka  ceste se začne na priključku z cesto LC 200111 in poteka v razdalji 291 m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Obravnavana obnova ceste leži vzdolžno v strmem terenu in na koncu preide v ravninski del. Cesta služi kot povezovalna in dostopna cesta do stanovanjskih hiš. Obstoječa občinska cesta (JP 700691) je širine 3,0 m in je v celoti makedamska. 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Max.vzdolžni naklon nivelete obravnavane ceste znaša 14 %, 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Odvodnjavanje zaledne vode in padavinske vode je urejeno z razpršenim odvajanjem preko cestišča v obcestni jarke ali direktno po nasipni brežini. Na zadnji tretjini trase ceste so vidni posamezni izviri in plazenje ceste ter brežine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132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93" t="13982" r="5842" b="4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3" w:leader="none"/>
        </w:tabs>
        <w:jc w:val="center"/>
        <w:rPr/>
      </w:pPr>
      <w:r>
        <w:rPr/>
        <w:t xml:space="preserve">               </w:t>
      </w:r>
      <w:r>
        <w:rPr/>
        <w:t>Začetek trase odseka ceste JP 700691 (priključek na cesto LC 200111)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2830830" cy="256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69" t="14396" r="5250" b="42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center"/>
        <w:rPr/>
      </w:pPr>
      <w:r>
        <w:rPr/>
        <w:t xml:space="preserve">konec trase odseka ceste JP 700691 </w:t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dlog rešitve</w:t>
      </w:r>
    </w:p>
    <w:p>
      <w:pPr>
        <w:pStyle w:val="Normal"/>
        <w:tabs>
          <w:tab w:val="clear" w:pos="708"/>
          <w:tab w:val="center" w:pos="4691" w:leader="none"/>
          <w:tab w:val="left" w:pos="8355" w:leader="none"/>
        </w:tabs>
        <w:autoSpaceDE w:val="false"/>
        <w:ind w:left="1134" w:hanging="0"/>
        <w:jc w:val="both"/>
        <w:rPr>
          <w:rFonts w:ascii="Arial Narrow" w:hAnsi="Arial Narrow" w:cs="Arial Narrow"/>
          <w:bCs/>
          <w:sz w:val="36"/>
          <w:szCs w:val="36"/>
        </w:rPr>
      </w:pPr>
      <w:r>
        <w:rPr/>
        <w:t xml:space="preserve">Potrebno je izdelati projektno dokumentacijo na fazi izvedbenega načrta za preplastitev ceste </w:t>
      </w:r>
      <w:r>
        <w:rPr>
          <w:bCs/>
        </w:rPr>
        <w:t xml:space="preserve">Trobni Dol - odsek ceste JP 700691. </w:t>
      </w:r>
      <w:r>
        <w:rPr/>
        <w:t>Preplastitev obravnavanega odseka  ceste se začne na priključku z cesto LC 200111 in poteka v razdalji 291 m.</w:t>
      </w:r>
    </w:p>
    <w:p>
      <w:pPr>
        <w:pStyle w:val="Normal"/>
        <w:autoSpaceDE w:val="false"/>
        <w:ind w:left="1134" w:hanging="0"/>
        <w:jc w:val="both"/>
        <w:rPr/>
      </w:pPr>
      <w:r>
        <w:rPr/>
        <w:t>Cesta se predvidi v asfaltirani obliki širine 3,00 m oz 4,00 m skupaj z bankino in muldo. Potrebno je predvideti odvodnjavanje z jaški in prečnimi prepusti. Po celotni trasi ceste je potrebno predvideti drenažo.</w:t>
      </w:r>
    </w:p>
    <w:p>
      <w:pPr>
        <w:pStyle w:val="Normal"/>
        <w:autoSpaceDE w:val="false"/>
        <w:ind w:left="1134" w:hanging="0"/>
        <w:jc w:val="both"/>
        <w:rPr/>
      </w:pPr>
      <w:r>
        <w:rPr/>
        <w:t>Na območjih kjer so sledi vodnih izvirov in sledi plazenja ceste in brežine je potrebno izvesti drenažno rebro in podporno konstrukcijo (pilotno steno).</w:t>
      </w:r>
    </w:p>
    <w:p>
      <w:pPr>
        <w:pStyle w:val="Normal"/>
        <w:ind w:left="1080" w:hanging="0"/>
        <w:jc w:val="both"/>
        <w:rPr/>
      </w:pPr>
      <w:r>
        <w:rPr/>
        <w:t>Predlog rešitv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irina asfaltnega vozišča je predvidena 3,00 m +  0,5 m mulda + 0,5 m banki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čunska hitrost 40 km/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zvedejo se asfaltne mulde in asfaltne koritn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rebno je urediti odvodnjavanje cestišča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lang w:val="sl-SI"/>
        </w:rPr>
        <w:t>izvede se s</w:t>
      </w:r>
      <w:r>
        <w:rPr/>
        <w:t xml:space="preserve">tabilizacija </w:t>
      </w:r>
      <w:r>
        <w:rPr>
          <w:lang w:val="sl-SI"/>
        </w:rPr>
        <w:t>zamočvirjenih in plazovitih</w:t>
      </w:r>
      <w:r>
        <w:rPr/>
        <w:t xml:space="preserve"> površin</w:t>
      </w:r>
      <w:r>
        <w:rPr>
          <w:lang w:val="sl-SI"/>
        </w:rPr>
        <w:t xml:space="preserve"> </w:t>
      </w:r>
      <w:r>
        <w:rPr/>
        <w:t>(</w:t>
      </w:r>
      <w:r>
        <w:rPr>
          <w:lang w:val="sl-SI"/>
        </w:rPr>
        <w:t>drenažno rebro, pilotna stena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edvidi se zaščita obstoječih infrastrukturnih vodov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5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toječa razpoložljiva projektna dokumentacija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  <w:t>Upoštevati je potrebno lokacijske podatke in prostorski akt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5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ernice za izdelavo projekta</w:t>
      </w:r>
    </w:p>
    <w:p>
      <w:pPr>
        <w:pStyle w:val="Normal"/>
        <w:ind w:left="1440" w:hanging="0"/>
        <w:jc w:val="both"/>
        <w:rPr/>
      </w:pPr>
      <w:r>
        <w:rPr>
          <w:bCs/>
          <w:sz w:val="32"/>
          <w:szCs w:val="32"/>
        </w:rPr>
        <w:t xml:space="preserve"> </w:t>
      </w:r>
      <w:r>
        <w:rPr>
          <w:bCs/>
        </w:rPr>
        <w:t>Projekt mora biti v skladu z pravilnikom o projektni dokumentaciji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Splošni del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Tehnični del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risbe</w:t>
      </w:r>
    </w:p>
    <w:p>
      <w:pPr>
        <w:pStyle w:val="Normal"/>
        <w:ind w:left="1800" w:right="203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5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ni pogoji in soglasja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  <w:t>Pridobiti je potrebno naslednje projektne pogoje in soglasja: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Elektro Celje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Komunala Laško d.o.o.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/>
        <w:t>Telekom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/>
        <w:t>Pivovarna Laško</w:t>
      </w:r>
    </w:p>
    <w:p>
      <w:pPr>
        <w:pStyle w:val="Normal"/>
        <w:ind w:left="184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5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vedba predpisov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  <w:t>Projekt mora biti v skladu z zakonodajo, predpisi in tehničnimi specifikacijami: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 xml:space="preserve">ZGO-1, 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 xml:space="preserve">ZUreP-1, 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 xml:space="preserve">ZPNačrt, 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Zakon o cestah,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Zakon o pravilih cestnega prometa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Pravilnik o projektiranju cest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Pravilnik o prometni signalizaciji in prometni opremi na javnih cestah,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Pravilnik o cestnih priključkih na javne ceste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Tehnične smernice za ceste</w:t>
      </w:r>
    </w:p>
    <w:p>
      <w:pPr>
        <w:pStyle w:val="Normal"/>
        <w:ind w:right="20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5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hnični pogoji za projektiranje</w:t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>8.1 Obseg načrtovanih del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Načrt ces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8.2 Geodetski načrt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Posnetek terena brez certifikata</w:t>
      </w:r>
    </w:p>
    <w:p>
      <w:pPr>
        <w:pStyle w:val="Normal"/>
        <w:ind w:left="1800" w:right="203" w:hanging="0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8.3 Smernice za projektiranje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Posnetek terena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Načrt ceste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Odvodnjavanje cestišča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 xml:space="preserve">izvedba podpornih zidov kamen/beto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8.4 Planska doba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ab/>
        <w:t>Predvidena planska doba ceste je 20 let (po ZGO-1)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>8.5 Normalni prečni profil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Širina asfaltnega vozišča: 3,00 m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Širina povozne asfaltne mulde in koritnice: 0,5 m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>Širina peščene bankine : 0,5 m</w:t>
      </w:r>
    </w:p>
    <w:p>
      <w:pPr>
        <w:pStyle w:val="Normal"/>
        <w:numPr>
          <w:ilvl w:val="0"/>
          <w:numId w:val="2"/>
        </w:numPr>
        <w:ind w:left="1843" w:hanging="425"/>
        <w:jc w:val="both"/>
        <w:rPr>
          <w:bCs/>
        </w:rPr>
      </w:pPr>
      <w:r>
        <w:rPr>
          <w:bCs/>
        </w:rPr>
        <w:t xml:space="preserve">Širina berme: 2 x 0,25 m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5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ljuček</w:t>
      </w:r>
    </w:p>
    <w:p>
      <w:pPr>
        <w:pStyle w:val="Normal"/>
        <w:ind w:left="1418" w:hanging="0"/>
        <w:jc w:val="both"/>
        <w:rPr/>
      </w:pPr>
      <w:r>
        <w:rPr/>
        <w:t>Izvedbeni načrt mora biti izdelan v skladu z projektno nalogo. Vse morebitne predloge oz spremembe morajo biti izdelane v skladu z navodili in soglasjem investitor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Izdelovalec:                                                                       Investitor:</w:t>
      </w:r>
    </w:p>
    <w:p>
      <w:pPr>
        <w:pStyle w:val="Normal"/>
        <w:ind w:left="1418" w:hanging="0"/>
        <w:jc w:val="both"/>
        <w:rPr/>
      </w:pPr>
      <w:r>
        <w:rPr/>
        <w:t>Robert LENART,</w:t>
      </w:r>
      <w:r>
        <w:rPr>
          <w:b/>
        </w:rPr>
        <w:t xml:space="preserve"> </w:t>
      </w:r>
      <w:r>
        <w:rPr/>
        <w:t>dipl.inž.grad.                                       Občina Laško</w:t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19" w:top="1418" w:footer="91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OJEKTNA NALO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OBNOVA CESTE GA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935355" cy="11214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Občina Lašk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/>
        <w:szCs w:val="24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sz w:val="24"/>
      <w:szCs w:val="24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lobesedila3Znak">
    <w:name w:val="Telo besedila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203" w:hanging="0"/>
      <w:jc w:val="center"/>
    </w:pPr>
    <w:rPr>
      <w:sz w:val="40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vadensplet">
    <w:name w:val="Navaden (splet)"/>
    <w:basedOn w:val="Normal"/>
    <w:qFormat/>
    <w:pPr>
      <w:spacing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GGinp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9:00Z</dcterms:created>
  <dc:creator>inpoII</dc:creator>
  <dc:description/>
  <cp:keywords/>
  <dc:language>en-US</dc:language>
  <cp:lastModifiedBy>akrevh</cp:lastModifiedBy>
  <cp:lastPrinted>2014-09-05T08:08:00Z</cp:lastPrinted>
  <dcterms:modified xsi:type="dcterms:W3CDTF">2016-02-18T13:21:00Z</dcterms:modified>
  <cp:revision>5</cp:revision>
  <dc:subject/>
  <dc:title/>
</cp:coreProperties>
</file>