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1985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D) POPIS DEL NN VOD </w:t>
      </w:r>
    </w:p>
    <w:p>
      <w:pPr>
        <w:pStyle w:val="IndexHeading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</w:t>
        <w:tab/>
        <w:t>Nizkonapetostno električno omrež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1</w:t>
        <w:tab/>
        <w:t>Material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7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536"/>
        <w:gridCol w:w="851"/>
        <w:gridCol w:w="851"/>
        <w:gridCol w:w="1133"/>
        <w:gridCol w:w="285"/>
        <w:gridCol w:w="1418"/>
      </w:tblGrid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Št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terial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l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nesek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E-AY2Y-J 4x150+1,5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E-AY2Y-J 4x70+1,5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E-AY2Y-J 4x35+1,5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PP00-Y 5x6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čevelj Al-Cu 150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glava EPKT 00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ska spojka Raychem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zni tulci Al 35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arovalno podnož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00 160/1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ovalni vložek NVII 63 A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ovalni vložek NV00 35 A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ovalni vložek NV00 35 A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katen cev fi 110 mm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jka za alkaten cev fi 110 mm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rv Al-Fe 35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g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Beton MB 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Opozorilni trak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g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5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marica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F-K5_1080_3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prema omarice AF-K5_1080_3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emelj omarice AF-K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inkani valjanec 25x4 mm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g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ižna sponka GR-PR-UK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nik P/F-Y 16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bel čevelj Cu 16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jučavnica EC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bni materi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05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05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UPAJ  EUR: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2</w:t>
        <w:tab/>
        <w:t>Del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7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536"/>
        <w:gridCol w:w="851"/>
        <w:gridCol w:w="851"/>
        <w:gridCol w:w="1133"/>
        <w:gridCol w:w="285"/>
        <w:gridCol w:w="1418"/>
      </w:tblGrid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t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lo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esek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kop in zasip jarka za kabel IV ktg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kop jame za omaric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ostavitev temelja omar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ža omarice na tamelj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ža opreme v omaric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delava kabelske spojke 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aganje in obbetoniranje alkaten cevi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vlečenje vlečne vrvi v cevi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olaganje KB Al 150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v cevi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olaganje KB Al 150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v zemlj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olaganje KB Al 70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v cevi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olaganje KB Al 70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v zemlj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olaganje KB Al 35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v zemlj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olaganje KB Al 6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v zemlj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aganje opozorilnega traku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aganje pocinkanega valjanca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ža varovalnega podnožja v TP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peljava kabla v TP in omaric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zdelava kabel končnika 150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zdelava kabel končnika 70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zdelava kabel končnika 35 m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delava lok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ža ključavnice EC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taža obstoječega NN omrež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taža lesenih drog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taža sidra za drog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taža obstoječega omrežja J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taža svetilk J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odetski posnetek kab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klopi in priklop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itev ozemljit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itev izolacij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itev zašči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dzor elektrodistribucij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delava PI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ala manjša de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05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05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PAJ  EUR: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3</w:t>
        <w:tab/>
        <w:t>Prevoz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536"/>
        <w:gridCol w:w="851"/>
        <w:gridCol w:w="851"/>
        <w:gridCol w:w="1133"/>
        <w:gridCol w:w="285"/>
        <w:gridCol w:w="1418"/>
      </w:tblGrid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t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vozi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oz delavcev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oz beto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oz alkaten cev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oz materia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oraba Muler prikol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oz tehniškega oseb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05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05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PAJ  EUR: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Rekapitulacija  NN </w:t>
      </w:r>
      <w:r>
        <w:rPr>
          <w:rFonts w:cs="Times New Roman" w:ascii="Times New Roman" w:hAnsi="Times New Roman"/>
          <w:b/>
          <w:caps/>
          <w:color w:val="000000"/>
          <w:sz w:val="24"/>
        </w:rPr>
        <w:t>vod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1"/>
        <w:gridCol w:w="1701"/>
      </w:tblGrid>
      <w:tr>
        <w:trPr>
          <w:trHeight w:val="230" w:hRule="atLeast"/>
        </w:trPr>
        <w:tc>
          <w:tcPr>
            <w:tcW w:w="80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IndexHeading"/>
        <w:rPr/>
      </w:pPr>
      <w:r>
        <w:rPr/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1"/>
        <w:gridCol w:w="1701"/>
      </w:tblGrid>
      <w:tr>
        <w:trPr/>
        <w:tc>
          <w:tcPr>
            <w:tcW w:w="80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1"/>
        <w:gridCol w:w="1701"/>
      </w:tblGrid>
      <w:tr>
        <w:trPr/>
        <w:tc>
          <w:tcPr>
            <w:tcW w:w="80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OZ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IndexHeading"/>
        <w:rPr/>
      </w:pPr>
      <w:r>
        <w:rPr/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1"/>
        <w:gridCol w:w="1701"/>
      </w:tblGrid>
      <w:tr>
        <w:trPr/>
        <w:tc>
          <w:tcPr>
            <w:tcW w:w="80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UPAJ BREZ DDV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astevanje"/>
        <w:tabs>
          <w:tab w:val="clear" w:pos="567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Dutch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 Dutch;Times New Roman" w:hAnsi="SL Dutch;Times New Roman" w:eastAsia="Times New Roman" w:cs="SL Dutch;Times New Roman"/>
      <w:color w:val="auto"/>
      <w:sz w:val="22"/>
      <w:szCs w:val="20"/>
      <w:lang w:val="sl-SI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</w:rPr>
  </w:style>
  <w:style w:type="paragraph" w:styleId="Nastevanje">
    <w:name w:val="nastevanje"/>
    <w:basedOn w:val="Normal"/>
    <w:qFormat/>
    <w:pPr>
      <w:tabs>
        <w:tab w:val="clear" w:pos="708"/>
        <w:tab w:val="left" w:pos="567" w:leader="none"/>
      </w:tabs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46:00Z</dcterms:created>
  <dc:creator>Polajzar</dc:creator>
  <dc:description/>
  <cp:keywords/>
  <dc:language>en-US</dc:language>
  <cp:lastModifiedBy>Polajzar</cp:lastModifiedBy>
  <cp:lastPrinted>2012-08-13T11:11:00Z</cp:lastPrinted>
  <dcterms:modified xsi:type="dcterms:W3CDTF">2013-04-08T10:56:00Z</dcterms:modified>
  <cp:revision>4</cp:revision>
  <dc:subject/>
  <dc:title>E</dc:title>
</cp:coreProperties>
</file>