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UREDITEV DELA KRIŽIŠČA JP 702420 TER JP 701140 V ŠMIHELU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 E K A P I T U L A C I J 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A) PREDDELA</w:t>
        <w:tab/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B) ZEMELJSKA DELA</w:t>
        <w:tab/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C) ZGORNJI USTROJ</w:t>
        <w:tab/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D) METEORNA KANALIZACIJA</w:t>
        <w:tab/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E) PILOTNA STENA</w:t>
        <w:tab/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F) OSTALA DELA, OPREMA</w:t>
        <w:tab/>
      </w:r>
    </w:p>
    <w:p>
      <w:pPr>
        <w:pStyle w:val="Normal"/>
        <w:tabs>
          <w:tab w:val="clear" w:pos="708"/>
          <w:tab w:val="right" w:pos="8400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372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22.95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 xml:space="preserve">SKUPAJ </w:t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NEPREDVIDENA DELA 5,00% vseh del</w:t>
        <w:tab/>
      </w:r>
    </w:p>
    <w:p>
      <w:pPr>
        <w:pStyle w:val="Normal"/>
        <w:tabs>
          <w:tab w:val="clear" w:pos="708"/>
          <w:tab w:val="right" w:pos="8400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22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>VSE SKUPAJ brez DDV</w:t>
      </w:r>
    </w:p>
    <w:p>
      <w:pPr>
        <w:pStyle w:val="Normal"/>
        <w:tabs>
          <w:tab w:val="clear" w:pos="708"/>
          <w:tab w:val="right" w:pos="8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8400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53721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422.9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>A)</w:t>
        <w:tab/>
        <w:t>PREDDEL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1)  </w:t>
        <w:tab/>
        <w:t>Zakoličba glavnih točk cest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6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2)  </w:t>
        <w:tab/>
        <w:t>Postavitev horizontalnih prečnih profilo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7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3)  </w:t>
        <w:tab/>
        <w:t>Demontaža - odstranitev obstoječega samostoječeg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prometnega znaka in deponirati na deponijo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gradbišč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4)  </w:t>
        <w:tab/>
        <w:t>Zarez asfala v deb. do 10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2,5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5)  </w:t>
        <w:tab/>
        <w:t>Rezkanje asfalta debeline 5-10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2,5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6)  </w:t>
        <w:tab/>
        <w:t>Rušenje obstoječega asfalta v debelini do 10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vključno z nalaganjem in odvozom na deponijo n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razdalji do 10 k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47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7)  </w:t>
        <w:tab/>
        <w:t>Zakoličba in zavarovanje obstoječih komunalnih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vodov: vodovoda, elektrika in telefona - obračun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po dejanskih stroških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4,00</w:t>
        <w:tab/>
        <w:t>ura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8)  </w:t>
        <w:tab/>
        <w:t>Rušenje obstoječega kamnometa na mestu predviden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pilotne stene vključno z nalaganjem, odvozom in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razlaganjem na deponiji do 10k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  <w:t>===============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ab/>
        <w:t>B)</w:t>
        <w:tab/>
        <w:t>ZEMELJSKA DEL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1)  </w:t>
        <w:tab/>
        <w:t>Izkop humusa v debelini do 20 cm (upoštevan tud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izkop humusa pri pilotni steni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0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2)  </w:t>
        <w:tab/>
        <w:t>Široki strojni stopničast izkop material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III.-IV. kategorije v debelini do 40 cm, z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nakladanjem, odvozom in razkladanjem na deponijo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na razdalji do 10 km (material pri pilotni steni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4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3)  </w:t>
        <w:tab/>
        <w:t>Dobava in polaganje politlaka 200 g/m2, "filc"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(pri pilotni steni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8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4)  </w:t>
        <w:tab/>
        <w:t>Planiranje in valjanje planuma spodnjega ustroj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do točnosti 3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10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5)  </w:t>
        <w:tab/>
        <w:t>Dobava in vgrajevanje kvalitetnega kamnolomskeg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materiala frakcij 0-150 mm v minimalni debelin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30 cm s komprimirajem in valjanjem v slojih po 3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6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6)  </w:t>
        <w:tab/>
        <w:t>Dobava humusa, planiranje, humusiranje v debelin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15 cm in zatravitev zelenih površin s travni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emeno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0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7)  </w:t>
        <w:tab/>
        <w:t>Nakladanje, odvoz in razkladanje prej izkopaneg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humusa slabše kvalitete na deponijo na razdalj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do 10 k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0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  <w:t>===============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ab/>
        <w:t>C)</w:t>
        <w:tab/>
        <w:t>ZGORNJI USTROJ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1)  </w:t>
        <w:tab/>
        <w:t>Dobava, vgrajevanje in utrjevanje tamponskeg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materiala I. kvalitete v povprečni debelini 20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65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2)  </w:t>
        <w:tab/>
        <w:t>Dobava in vgraditev predfabriciranih robnikov iz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cementnega betona s prerezom 15/25/100 cm, 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betonski temelj C16/1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9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3)  </w:t>
        <w:tab/>
        <w:t>Dobava in vgraditev predfabriciranih radialnih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robnikov iz cementnega betona s prerezom 15/25/33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cm v betonski temelj C16/1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8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4)  </w:t>
        <w:tab/>
        <w:t>Fino planiranje in zaklinjanje tamponskeg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materiala s finim peskom v deb. 3 cm na točnost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+- 1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10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5)  </w:t>
        <w:tab/>
        <w:t>Bitumenski premaz stikov asfalt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2,5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6)  </w:t>
        <w:tab/>
        <w:t>Dobava in vgrajevanje asfaltne plasti 22 bas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B50/70 A3, v debelini 6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80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7)  </w:t>
        <w:tab/>
        <w:t>Dobava in vgrajevanje asfaltne plasti 8 surf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B70/100 A4, v debelini 3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80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8)  </w:t>
        <w:tab/>
        <w:t>Enostranski posip bankin s tamponom v debelin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8-10 cm in povprečni širini 50 cm, vključno z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uvaljanje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,45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===============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ab/>
        <w:t>D)</w:t>
        <w:tab/>
        <w:t>METEORNA KANALIZACIJ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1)  </w:t>
        <w:tab/>
        <w:t>Postavitev profilov z označbo višin na mestih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predvidenih jaškov in požiralniko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2)  </w:t>
        <w:tab/>
        <w:t>Planiranje dna jarka ročno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52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3)  </w:t>
        <w:tab/>
        <w:t>Strojni izkop zemlje III.-IV. ktg., izkop jark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za kanalizacijo globine do 1 m, širine do 0,60 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 premetom, upoštevan izkop do sponjega rob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zgornjega ustroj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5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4)  </w:t>
        <w:tab/>
        <w:t>Dobava in polaganje cevi iz PVC, SN8, vgrajenih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na podložno plast iz cementnega betona, fi 20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mm, polnoobbetonirane cevi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2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5)  </w:t>
        <w:tab/>
        <w:t>Kompletna izdelava priključkov plastičnih cevi n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revizijske jaške in požiralnik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5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6)  </w:t>
        <w:tab/>
        <w:t>Kompletna dobava, izdelava in montaža požiralnik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iz PE cevi z LTŽ rešetko tipa C25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7)  </w:t>
        <w:tab/>
        <w:t>Dobava in polaganje revizijskega PE jaška (MRJ1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fi 80 cm, globine 1,0 m, vključno z pokrov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razreda C25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8)  </w:t>
        <w:tab/>
        <w:t>Zasip jarka po položitvi cevi v plasteh do 30 cm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komprimiranje do predpisane zbitosti - upoštevan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nasip do spodnjega roba zgornjega ustroj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0,3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 xml:space="preserve">      </w:t>
      </w:r>
      <w:r>
        <w:rPr/>
        <w:t xml:space="preserve">9)  </w:t>
        <w:tab/>
        <w:t xml:space="preserve"> Nalaganje in odvoz viška materiala na deponijo do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10 k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0,7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0)  </w:t>
        <w:tab/>
        <w:t>Geodetski posnetek kanala z izriso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3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===============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>
          <w:b/>
          <w:sz w:val="36"/>
        </w:rPr>
        <w:t>E)</w:t>
        <w:tab/>
        <w:t xml:space="preserve">    PILOTNA STEN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1)  </w:t>
        <w:tab/>
        <w:t>Zakoličba piloto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9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2)  </w:t>
        <w:tab/>
        <w:t>Opomba: Vse izkope je potrebno izvajati kampadno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 xml:space="preserve">odsekovno, dolžine max. 3.00 m. 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3)  </w:t>
        <w:tab/>
        <w:t>Opomba:  Globino pilotov na samem mestu za vsak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pilot posebej določi geolog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4)  </w:t>
        <w:tab/>
        <w:t>Vrtanje lukenj za pilote fi 50 cm, dolžine cca. 7.50 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9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5)  </w:t>
        <w:tab/>
        <w:t>Dobava, montaža in demontaža opaža za gredo in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teno zidu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52,00</w:t>
        <w:tab/>
        <w:t>m2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6)  </w:t>
        <w:tab/>
        <w:t>Dobava in polaganje rebraste armature do fi 12 m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693,00</w:t>
        <w:tab/>
        <w:t>kg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7)  </w:t>
        <w:tab/>
        <w:t>Dobava in polaganje rebraste armature nad fi 12 m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5.836,00</w:t>
        <w:tab/>
        <w:t>kg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8)  </w:t>
        <w:tab/>
        <w:t>Dobava in vgrajevanje betona C25/30, XC4, XD1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4, XF2 za pilot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8,0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9)  </w:t>
        <w:tab/>
        <w:t>Dobava in vgrajevanje betona C25/30, XC4, XD1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4, XF4 za gredo pilotne sten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5,8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0)  </w:t>
        <w:tab/>
        <w:t>Kompletna obdelava pilotnih gla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9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1)  </w:t>
        <w:tab/>
        <w:t>Dobava in vgrajevanje betona C25/30, XC4, XD1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4, XF2 med med piloti v vidnem delu (med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podnjim delom grede in zasipom), v debelini 15 c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,50</w:t>
        <w:tab/>
        <w:t>m3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2)  </w:t>
        <w:tab/>
        <w:t>Dobava in vgrajevanje mreže Q131 med piloti 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vidnem delu (med spodnjim robom grede in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zasipom), 3kg/m3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34,00</w:t>
        <w:tab/>
        <w:t>kg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3)  </w:t>
        <w:tab/>
        <w:t>Uvrtavanje sider  fi 14 v pilotena razdalji 40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cm, uvrtavanje v vidnem delu (med spodnjim delo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grede in zasipom), 5 kg/m3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84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===============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>
          <w:b/>
          <w:sz w:val="36"/>
        </w:rPr>
        <w:t>F)</w:t>
        <w:tab/>
        <w:t xml:space="preserve"> OSTALA DELA, OPREM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1)  </w:t>
        <w:tab/>
        <w:t>Dobava in postavitev potrebne začasne prometn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signalizacije iz strani upravljalca cest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ocena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2)  </w:t>
        <w:tab/>
        <w:t>Ponovna postavitev prometnih znakov (prej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deponirani na deponiji gradbišča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3)  </w:t>
        <w:tab/>
        <w:t>Kompletna prestavitev obstoječega elektro voda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vključno z izkopom in zasipom (glej situacijo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komunalnih naprav in napeljav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0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4)  </w:t>
        <w:tab/>
        <w:t>Mehanska zaščita obstoječih elektro kablov v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povoznih površinah cevi alkaten fi 110 mm,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obbetoniran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4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5)  </w:t>
        <w:tab/>
        <w:t>Dobava in polaganje zaščitnega traku; "Pozor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elektovod"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24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6)  </w:t>
        <w:tab/>
        <w:t>Dobava in postavitev odbojne ograje s pridržnico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2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7)  </w:t>
        <w:tab/>
        <w:t>Dobava in postavitev odbojne ograje-zaključnice (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4.00 m na začetku in 4.00 m na koncu trase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odbojne ograje)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8,00</w:t>
        <w:tab/>
        <w:t>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8)  </w:t>
        <w:tab/>
        <w:t>Dobava in posaditev grmovnic - panešpljica cc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>3-4 kom/m2, 1 m pas ob pilotni steni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70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 9)  </w:t>
        <w:tab/>
        <w:t>Čiščenje terena po končanih gradbenih delih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ocena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0)  </w:t>
        <w:tab/>
        <w:t>Geodetski posnetek izvedenega stanja z izrisom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ocena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1)  </w:t>
        <w:tab/>
        <w:t>Projektantski nadzor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ocena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 xml:space="preserve">12)  </w:t>
        <w:tab/>
        <w:t>Izdelava PID projekta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>1,00</w:t>
        <w:tab/>
        <w:t>kom</w:t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  <w:t>===============</w:t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500" w:leader="none"/>
          <w:tab w:val="left" w:pos="700" w:leader="none"/>
          <w:tab w:val="right" w:pos="2700" w:leader="none"/>
          <w:tab w:val="left" w:pos="3000" w:leader="none"/>
          <w:tab w:val="right" w:pos="5700" w:leader="none"/>
          <w:tab w:val="right" w:pos="84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260"/>
      <w:gridCol w:w="2552"/>
    </w:tblGrid>
    <w:tr>
      <w:trPr/>
      <w:tc>
        <w:tcPr>
          <w:tcW w:w="3047" w:type="dxa"/>
          <w:tcBorders/>
        </w:tcPr>
        <w:p>
          <w:pPr>
            <w:pStyle w:val="Head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BČINA LAŠKO</w:t>
          </w:r>
        </w:p>
      </w:tc>
      <w:tc>
        <w:tcPr>
          <w:tcW w:w="3260" w:type="dxa"/>
          <w:tcBorders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Fonts w:cs="Arial Narrow" w:ascii="Arial Narrow" w:hAnsi="Arial Narrow"/>
              <w:sz w:val="16"/>
            </w:rPr>
            <w:t>NAČRT CESTE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št.načrta 037/11-nc</w:t>
          </w:r>
        </w:p>
      </w:tc>
    </w:tr>
    <w:tr>
      <w:trPr/>
      <w:tc>
        <w:tcPr>
          <w:tcW w:w="304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Mestna ulica 2</w:t>
          </w:r>
        </w:p>
        <w:p>
          <w:pPr>
            <w:pStyle w:val="Head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3270 LAŠKO</w:t>
          </w:r>
        </w:p>
      </w:tc>
      <w:tc>
        <w:tcPr>
          <w:tcW w:w="3260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 Narrow" w:ascii="Arial Narrow" w:hAnsi="Arial Narrow"/>
              <w:b/>
              <w:sz w:val="16"/>
            </w:rPr>
            <w:t>PROJEKTANTSKI POPIS DEL S PREDIZMERAMI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eastAsia="Arial Narrow" w:cs="Arial Narrow" w:ascii="Arial Narrow" w:hAnsi="Arial Narrow"/>
              <w:b/>
              <w:sz w:val="16"/>
            </w:rPr>
            <w:t xml:space="preserve"> </w:t>
          </w:r>
          <w:r>
            <w:rPr>
              <w:rFonts w:cs="Arial Narrow" w:ascii="Arial Narrow" w:hAnsi="Arial Narrow"/>
              <w:b/>
            </w:rPr>
            <w:t>PZI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stran </w:t>
          </w:r>
          <w:r>
            <w:rPr>
              <w:rStyle w:val="PageNumber"/>
              <w:rFonts w:cs="Arial Narrow" w:ascii="Arial Narrow" w:hAnsi="Arial Narrow"/>
              <w:b/>
            </w:rPr>
            <w:fldChar w:fldCharType="begin"/>
          </w:r>
          <w:r>
            <w:rPr>
              <w:rStyle w:val="PageNumber"/>
              <w:b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b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b/>
              <w:rFonts w:cs="Arial Narrow" w:ascii="Arial Narrow" w:hAnsi="Arial Narrow"/>
            </w:rPr>
            <w:t>10</w:t>
          </w:r>
          <w:r>
            <w:rPr>
              <w:rStyle w:val="PageNumber"/>
              <w:b/>
              <w:rFonts w:cs="Arial Narrow"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7:00Z</dcterms:created>
  <dc:creator>gotlin</dc:creator>
  <dc:description/>
  <cp:keywords/>
  <dc:language>en-US</dc:language>
  <cp:lastModifiedBy>Polajzar</cp:lastModifiedBy>
  <cp:lastPrinted>2011-11-02T09:23:00Z</cp:lastPrinted>
  <dcterms:modified xsi:type="dcterms:W3CDTF">2012-03-30T07:27:00Z</dcterms:modified>
  <cp:revision>2</cp:revision>
  <dc:subject/>
  <dc:title>R E K A P I T U L A C I J A</dc:title>
</cp:coreProperties>
</file>